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19.06.2018 14:3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ыплаченные доходы по эмиссионным ценным бумагам эмитен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выплаченных доходах по эмиссионным ценным бумагам эмитен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Вид, категория (тип), серия и иные идентификационные признаки ценных бумаг эмитента, по которым начислены доходы: акции обыкновенные именные бездокументарные.</w:t>
        <w:br/>
        <w:t>2.2.Государственный регистрационный номер выпуска (дополнительного выпуска) ценных бумаг эмитента и дата его государственной регистрации (идентификационный номер выпуска (дополнительного выпуска) ценных бумаг эмитента и дата его присвоения в случае, если в соответствии с Федеральным законом "О рынке ценных бумаг" выпуск (дополнительный выпуск) ценных бумаг эмитента не подлежит государственной регистрации): 46-1П-106 от 16.12.1992 года.</w:t>
        <w:br/>
        <w:t>2.3.Отчетный (купонный) период (год, квартал или даты начала и окончания купонного периода), за который выплачивались доходы по ценным бумагам эмитента: выплата дивидендов за 2017 год.</w:t>
        <w:br/>
        <w:t>2.4.Общий размер начисленных (подлежавших выплате) доходов по ценным бумагам эмитента и размер начисленных (подлежавших выплате) доходов в расчете на одну ценную бумагу эмитента (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; общий размер процентов и (или) иного дохода, подлежавшего выплате по облигациям эмитента определенного выпуска (серии), и размер процентов и (или) иного дохода, подлежавшего выплате по одной облигации эмитента определенного выпуска (серии) за соответствующий отчетный (купонный) период): общий размер начисленных дивидендов 160 695 675,00 (Сто шестьдесят миллионов шестьсот девяносто пять тысяч шестьсот семьдесят пять) рублей 00 копеек, размер дивиденда на одну обыкновенную акцию 1 285,00 (Одна тысяча двести восемьдесят пять) рублей 00 копеек.</w:t>
        <w:br/>
        <w:t>2.5.Общее количество ценных бумаг эмитента (количество акций эмитента соответствующей категории (типа); количество облигаций соответствующего выпуска (серии), доходы по которым подлежали выплате): 125 055 шт.</w:t>
        <w:br/>
        <w:t>22.7.Дата, на которую определялись лица, имевшие право на получение доходов, выплаченных по ценным бумагам эмитента: 14.05.2018 года.</w:t>
        <w:br/>
        <w:t>2.8.Дата, в которую обязательство по выплате доходов по ценным бумагам эмитента (дивиденды по акциям, доходы (проценты, номинальная стоимость, часть номинальной стоимости) по облига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дата окончания этого срока: до 19.06.2018 года включительно, фактически обязательство выполнено 04.06.2018 года.</w:t>
        <w:br/>
        <w:t>2.9.Общий размер доходов, выплаченных по ценным бумагам эмитента (общий размер дивидендов, выплаченных по акциям эмитента определенной категории (типа); общий размер процентов и (или) иного дохода, выплаченного по облигациям эмитента определенного выпуска (серии), за соответствующий отчетный (купонный) период): 160 671 260,00 (Сто шестьдесят миллионов шестьсот семьдесят одна тысяча двести шестьдесят) рублей 00 копеек.</w:t>
        <w:br/>
        <w:t>2.10.В случае если доходы по ценным бумагам эмитента не выплачены или выплачены эмитентом не в полном объеме, причины невыплаты доходов по ценным бумагам эмитента: Обязательство по выплате дивидендов по акциям эмитента исполнено.</w:t>
        <w:br/>
        <w:t>Сумма начисленных, но не выплаченных дивидендов по обыкновенным акциям эмитента за 2017 год составляет 24 415, 00 (Двадцать четыре тысячи четыреста пятнадцать) рублей 00 копеек.</w:t>
        <w:br/>
        <w:t>Причиной выплаты дивидендов не в полном объеме являются некорректные платежные реквизиты акционеров (счет неустановленных лиц)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19.06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5:00Z</dcterms:created>
  <dc:creator>mezinov</dc:creator>
  <dc:description/>
  <dc:language>en-US</dc:language>
  <cp:lastModifiedBy>mezinov</cp:lastModifiedBy>
  <dcterms:modified xsi:type="dcterms:W3CDTF">2020-11-12T06:25:00Z</dcterms:modified>
  <cp:revision>2</cp:revision>
  <dc:subject/>
  <dc:title/>
</cp:coreProperties>
</file>